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12906" w:leader="none"/>
        </w:tabs>
        <w:ind w:left="567" w:hanging="0"/>
        <w:jc w:val="right"/>
        <w:rPr>
          <w:rFonts w:ascii="Arial" w:hAnsi="Arial" w:eastAsia="Lucida Sans Unicode" w:cs="Arial"/>
          <w:kern w:val="2"/>
          <w:sz w:val="26"/>
          <w:szCs w:val="26"/>
          <w:lang w:val="ro-RO" w:eastAsia="hi-IN" w:bidi="hi-IN"/>
        </w:rPr>
      </w:pPr>
      <w:r>
        <w:rPr>
          <w:rFonts w:eastAsia="Lucida Sans Unicode" w:cs="Arial" w:ascii="Arial" w:hAnsi="Arial"/>
          <w:kern w:val="2"/>
          <w:sz w:val="26"/>
          <w:szCs w:val="26"/>
          <w:lang w:val="ro-RO" w:eastAsia="hi-IN" w:bidi="hi-IN"/>
        </w:rPr>
        <w:t xml:space="preserve">ANEXA </w:t>
      </w:r>
    </w:p>
    <w:p>
      <w:pPr>
        <w:pStyle w:val="Normal"/>
        <w:widowControl w:val="false"/>
        <w:jc w:val="right"/>
        <w:rPr>
          <w:rFonts w:ascii="Arial" w:hAnsi="Arial" w:eastAsia="Lucida Sans Unicode" w:cs="Arial"/>
          <w:kern w:val="2"/>
          <w:sz w:val="26"/>
          <w:szCs w:val="26"/>
          <w:lang w:val="ro-RO" w:eastAsia="hi-IN" w:bidi="hi-IN"/>
        </w:rPr>
      </w:pPr>
      <w:r>
        <w:rPr>
          <w:rFonts w:eastAsia="Lucida Sans Unicode" w:cs="Arial" w:ascii="Arial" w:hAnsi="Arial"/>
          <w:kern w:val="2"/>
          <w:sz w:val="26"/>
          <w:szCs w:val="26"/>
          <w:lang w:val="ro-RO" w:eastAsia="hi-IN" w:bidi="hi-IN"/>
        </w:rPr>
        <w:t xml:space="preserve">la Hotărârea  nr. ____/___________ </w:t>
      </w:r>
    </w:p>
    <w:p>
      <w:pPr>
        <w:pStyle w:val="Normal"/>
        <w:widowControl w:val="false"/>
        <w:jc w:val="right"/>
        <w:rPr>
          <w:rFonts w:ascii="Arial" w:hAnsi="Arial" w:eastAsia="Lucida Sans Unicode" w:cs="Arial"/>
          <w:kern w:val="2"/>
          <w:sz w:val="26"/>
          <w:szCs w:val="26"/>
          <w:lang w:val="ro-RO" w:eastAsia="hi-IN" w:bidi="hi-IN"/>
        </w:rPr>
      </w:pPr>
      <w:r>
        <w:rPr>
          <w:rFonts w:eastAsia="Lucida Sans Unicode" w:cs="Arial" w:ascii="Arial" w:hAnsi="Arial"/>
          <w:kern w:val="2"/>
          <w:sz w:val="26"/>
          <w:szCs w:val="26"/>
          <w:lang w:val="ro-RO" w:eastAsia="hi-IN" w:bidi="hi-IN"/>
        </w:rPr>
        <w:t>a Consiliului local al municipiului Bistrița</w:t>
      </w:r>
    </w:p>
    <w:p>
      <w:pPr>
        <w:pStyle w:val="Normal"/>
        <w:widowControl w:val="false"/>
        <w:jc w:val="right"/>
        <w:rPr>
          <w:rFonts w:ascii="Arial" w:hAnsi="Arial" w:eastAsia="Lucida Sans Unicode" w:cs="Arial"/>
          <w:kern w:val="2"/>
          <w:sz w:val="26"/>
          <w:szCs w:val="26"/>
          <w:lang w:val="ro-RO" w:eastAsia="hi-IN" w:bidi="hi-IN"/>
        </w:rPr>
      </w:pPr>
      <w:r>
        <w:rPr>
          <w:rFonts w:eastAsia="Lucida Sans Unicode" w:cs="Arial" w:ascii="Arial" w:hAnsi="Arial"/>
          <w:kern w:val="2"/>
          <w:sz w:val="26"/>
          <w:szCs w:val="26"/>
          <w:lang w:val="ro-RO" w:eastAsia="hi-IN" w:bidi="hi-IN"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bCs/>
          <w:kern w:val="2"/>
          <w:sz w:val="24"/>
          <w:szCs w:val="24"/>
          <w:lang w:val="ro-RO" w:eastAsia="hi-IN" w:bidi="hi-IN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24"/>
          <w:lang w:val="ro-RO" w:eastAsia="hi-IN" w:bidi="hi-IN"/>
        </w:rPr>
        <w:t xml:space="preserve">TABEL DE MIȘCARE PARCELARĂ </w:t>
      </w:r>
    </w:p>
    <w:p>
      <w:pPr>
        <w:pStyle w:val="Normal"/>
        <w:widowControl w:val="false"/>
        <w:jc w:val="center"/>
        <w:rPr/>
      </w:pPr>
      <w:r>
        <w:rPr>
          <w:rFonts w:eastAsia="Lucida Sans Unicode" w:cs="Arial" w:ascii="Arial" w:hAnsi="Arial"/>
          <w:b/>
          <w:bCs/>
          <w:kern w:val="2"/>
          <w:sz w:val="24"/>
          <w:szCs w:val="24"/>
          <w:lang w:val="ro-RO" w:eastAsia="hi-IN" w:bidi="hi-IN"/>
        </w:rPr>
        <w:t>pentru dezlipire imobil identificat în CF nr.54224 Bistrița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24"/>
          <w:lang w:val="ro-RO" w:eastAsia="hi-IN" w:bidi="hi-IN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24"/>
          <w:lang w:val="ro-RO" w:eastAsia="hi-IN" w:bidi="hi-IN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Adresa imobilului: Municipiul Bistrița, Intravilan, Calea Moldovei, nr. 18-20, jud. Bistrița-Năsăud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993"/>
        <w:gridCol w:w="4394"/>
        <w:gridCol w:w="1276"/>
        <w:gridCol w:w="850"/>
        <w:gridCol w:w="851"/>
        <w:gridCol w:w="3543"/>
        <w:gridCol w:w="2127"/>
      </w:tblGrid>
      <w:tr>
        <w:trPr>
          <w:trHeight w:val="300" w:hRule="atLeast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ituaţia Actuală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  <w:kern w:val="2"/>
                <w:sz w:val="14"/>
                <w:szCs w:val="14"/>
                <w:lang w:val="ro-RO" w:eastAsia="hi-I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4"/>
                <w:szCs w:val="14"/>
                <w:lang w:val="ro-RO" w:eastAsia="hi-IN" w:bidi="hi-IN"/>
              </w:rPr>
              <w:t>Situaţia viitoar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Lucida Sans Unicode" w:cs="Arial" w:ascii="Arial" w:hAnsi="Arial"/>
                <w:kern w:val="2"/>
                <w:sz w:val="14"/>
                <w:szCs w:val="14"/>
                <w:lang w:val="ro-RO" w:eastAsia="hi-IN" w:bidi="hi-IN"/>
              </w:rPr>
              <w:t>după dezlipire</w:t>
            </w:r>
          </w:p>
        </w:tc>
      </w:tr>
      <w:tr>
        <w:trPr>
          <w:trHeight w:val="51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r. Cf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r. Cad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prafaţa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ateg. de folosinţ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oprietar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scrierea imobilulu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ad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prafaţa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ateg. de folosinţă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oprietar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604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2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2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ro-RO"/>
              </w:rPr>
            </w:pPr>
            <w:r>
              <w:rPr>
                <w:rFonts w:cs="Arial" w:ascii="Arial" w:hAnsi="Arial"/>
                <w:sz w:val="14"/>
                <w:szCs w:val="14"/>
                <w:lang w:val="ro-RO"/>
              </w:rPr>
              <w:t>24893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eastAsia="en-GB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urți construcții</w:t>
            </w:r>
          </w:p>
          <w:p>
            <w:pPr>
              <w:pStyle w:val="Frspaier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C1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- Nr. niveluri:4; S.construită la sol:866 mp; COLEGIUL TEHNIC "INFOEL", CORP "A", SĂLI DE CLASĂ, SĂLI ADMINISTRATIVE.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 xml:space="preserve">                                                                      C2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- Nr. niveluri:4; S.construită la sol:610 mp; COLEGIUL TEHNIC "INFOEL", CORP "B", SĂLI CLASĂ, SĂLI ADMINISTRATIVE, CENTRALĂ TERMICĂ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C3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- Nr. niveluri:4; S.construită la sol:608 mp; COLEGIUL TEHNIC "INFOEL", CORP "C", INTERNAT, CENTRALĂ TERMICĂ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C4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- Nr. niveluri:2; S.construită la sol:929 mp; COLEGIUL TEHNIC "INFOEL", CORP "D", ATELIERE ȘCOALĂ, CENTRALĂ TERMICĂ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C5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- Nr. niveluri:2; S.construită la sol:757 mp; COLEGIUL TEHNIC "INFOEL", CORP "E", CANTINĂ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C6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- Nr. niveluri:4; S.construită la sol:743 mp; LICEUL PROFIL SPORTIV "A", SĂLI DE CLASĂ, SĂLI ADMINISTRATIVE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C7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- Nr. niveluri:4; S.construită la sol:609 mp; LICEUL PROFIL SPORTIV "B", SĂLI CLASĂ PT. CLASELE I-VIII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C8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- Nr. niveluri:1; S.construită la sol:1196 mp; LICEUL PROFIL SPORTIV "C", ATELIERE ȘCOALĂ, POST TRAFO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C9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- Nr. niveluri:1; S.construită la sol:663 mp; LICEUL PROFIL SPORTIV "D", SALĂ PT.GIMNASTICĂ ȘI VOLEI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C10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- Nr. niveluri:1; S.construită la sol:12 mp; CABINĂ POARTĂ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C11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- Nr. niveluri:1; S.construită la sol:26 mp; CENTRALĂ TERMICĂ NR. 1, L.P.S.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C12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- Nr. niveluri:1; S.construită la sol:25 mp; CENTRALĂ TERMICĂ NR. 2, L.P.S.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C13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- S.construită la sol:1057 mp; TEREN DE SPOR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unicipiul Bistriț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omeniul public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în cotă de 1/1 ter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unicipiul Bistriț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omeniul public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în cotă de 1/1 C1,C2,C3,C4,C5,C6,C7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8,C9,C10,C11,C12,C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7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eastAsia="en-GB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urți construcții</w:t>
            </w:r>
          </w:p>
          <w:p>
            <w:pPr>
              <w:pStyle w:val="Frspaier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C1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- Nr. niveluri:4; S.construită la sol:866 mp; COLEGIUL TEHNIC "INFOEL", CORP "A", SĂLI DE CLASĂ, SĂLI ADMINISTRATIVE.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 xml:space="preserve">                                                                       C2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- Nr. niveluri:4; S.construită la sol:610 mp; COLEGIUL TEHNIC "INFOEL", CORP "B", SĂLI CLASĂ, SĂLI ADMINISTRATIVE, CENTRALĂ TERMICĂ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C3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- Nr. niveluri:4; S.construită la sol:608 mp; COLEGIUL TEHNIC "INFOEL", CORP "C", INTERNAT, CENTRALĂ TERMICĂ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C4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- Nr. niveluri:2; S.construită la sol:929 mp; COLEGIUL TEHNIC "INFOEL", CORP "D", ATELIERE ȘCOALĂ, CENTRALĂ TERMICĂ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C5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- Nr. niveluri:2; S.construită la sol:757 mp; COLEGIUL TEHNIC "INFOEL", CORP "E", CANTINĂ                              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C6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- Nr. niveluri:4; S.construită la sol:743 mp; LICEUL PROFIL SPORTIV "A", SĂLI DE CLASĂ, SĂLI ADMINISTRATIVE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C7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- Nr. niveluri:4; S.construită la sol:609 mp; LICEUL PROFIL SPORTIV "B", SĂLI CLASĂ PT. CLASELE I-VIII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C8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- Nr. niveluri:1; S.construită la sol:1196 mp; LICEUL PROFIL SPORTIV "C", ATELIERE ȘCOALĂ, POST TRAFO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C9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- Nr. niveluri:1; S.construită la sol:663 mp; LICEUL PROFIL SPORTIV "D", SALĂ PT.GIMNASTICĂ ȘI VOLEI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C10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- Nr. niveluri:1; S.construită la sol:12 mp; CABINĂ POARTĂ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C11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- Nr. niveluri:1; S.construită la sol:26 mp; CENTRALĂ TERMICĂ NR. 1, L.P.S.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C12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- Nr. niveluri:1; S.construită la sol:25 mp; CENTRALĂ TERMICĂ NR. 2, L.P.S.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C13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- S.construită la sol:1057 mp; TEREN DE SPORT</w:t>
            </w:r>
          </w:p>
          <w:p>
            <w:pPr>
              <w:pStyle w:val="Frspaier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eastAsia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eastAsia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unicipiul Bistriț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omeniul public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în cotă de 1/1 ter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unicipiul Bistriț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omeniul public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în cotă de 1/1 C1,C2,C3,C4,C5,C6,C7, C8,C9,C10,C11,C12,C13</w:t>
            </w:r>
          </w:p>
        </w:tc>
      </w:tr>
      <w:tr>
        <w:trPr>
          <w:trHeight w:val="68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o-RO"/>
              </w:rPr>
            </w:pPr>
            <w:r>
              <w:rPr>
                <w:rFonts w:cs="Arial" w:ascii="Arial" w:hAnsi="Arial"/>
                <w:sz w:val="14"/>
                <w:szCs w:val="14"/>
                <w:lang w:val="ro-RO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rspaier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ro-RO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0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eastAsia="en-GB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urți construcții</w:t>
            </w:r>
          </w:p>
          <w:p>
            <w:pPr>
              <w:pStyle w:val="Frspaier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eastAsia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eastAsia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eastAsia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eastAsia="en-GB"/>
              </w:rPr>
            </w:r>
          </w:p>
          <w:p>
            <w:pPr>
              <w:pStyle w:val="Normal"/>
              <w:ind w:left="80" w:right="8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nicipiul Bistriţa – domeniu public</w:t>
            </w:r>
          </w:p>
          <w:p>
            <w:pPr>
              <w:pStyle w:val="Normal"/>
              <w:ind w:left="80" w:right="8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în cotă de 1/1</w:t>
            </w:r>
          </w:p>
        </w:tc>
      </w:tr>
      <w:tr>
        <w:trPr>
          <w:trHeight w:val="69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OTAL SUPRAFAŢ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893 mp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OTAL SUPRAFAŢ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24893 mp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</w:rPr>
        <w:t xml:space="preserve">oooOOOooo           </w:t>
      </w:r>
    </w:p>
    <w:sectPr>
      <w:type w:val="nextPage"/>
      <w:pgSz w:orient="landscape" w:w="16838" w:h="11906"/>
      <w:pgMar w:left="720" w:right="72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tarSymbol;MS Gothic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  <w:sz w:val="18"/>
    </w:rPr>
  </w:style>
  <w:style w:type="character" w:styleId="WW8Num6z2">
    <w:name w:val="WW8Num6z2"/>
    <w:qFormat/>
    <w:rPr>
      <w:rFonts w:ascii="Wingdings" w:hAnsi="Wingdings" w:cs="Wingdings"/>
      <w:sz w:val="18"/>
    </w:rPr>
  </w:style>
  <w:style w:type="character" w:styleId="WW8Num6z3">
    <w:name w:val="WW8Num6z3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efaultParagraphFont">
    <w:name w:val="WW-Default Paragraph Font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ro-RO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2"/>
      <w:lang w:val="ro-RO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360" w:hanging="0"/>
    </w:pPr>
    <w:rPr/>
  </w:style>
  <w:style w:type="paragraph" w:styleId="Indentcorptext31">
    <w:name w:val="Indent corp text 31"/>
    <w:basedOn w:val="Normal"/>
    <w:qFormat/>
    <w:pPr>
      <w:spacing w:before="0" w:after="120"/>
      <w:ind w:left="283" w:hanging="0"/>
    </w:pPr>
    <w:rPr>
      <w:sz w:val="16"/>
      <w:szCs w:val="16"/>
      <w:lang w:val="ro-RO"/>
    </w:rPr>
  </w:style>
  <w:style w:type="paragraph" w:styleId="Caracter">
    <w:name w:val=" Caracter"/>
    <w:basedOn w:val="Normal"/>
    <w:next w:val="NormalIndent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uppressAutoHyphens w:val="false"/>
    </w:pPr>
    <w:rPr>
      <w:rFonts w:ascii="Calibri" w:hAnsi="Calibri" w:cs="Calibri"/>
      <w:sz w:val="22"/>
      <w:szCs w:val="22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6:13:00Z</dcterms:created>
  <dc:creator>colegiu</dc:creator>
  <dc:description/>
  <cp:keywords/>
  <dc:language>en-US</dc:language>
  <cp:lastModifiedBy>Carmen-Simona COJOCARIU</cp:lastModifiedBy>
  <cp:lastPrinted>2024-10-08T16:02:00Z</cp:lastPrinted>
  <dcterms:modified xsi:type="dcterms:W3CDTF">2025-05-14T07:23:00Z</dcterms:modified>
  <cp:revision>8</cp:revision>
  <dc:subject/>
  <dc:title>CATRE 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D_DocumentLanguage">
    <vt:lpwstr>en-GB</vt:lpwstr>
  </property>
</Properties>
</file>